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b/>
          <w:bCs/>
        </w:rPr>
        <w:t>COMUNE DI : MENCONICO</w:t>
        <w:tab/>
        <w:tab/>
        <w:tab/>
        <w:t>PROVINCIA DI: PAV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1"/>
        <w:rPr/>
      </w:pPr>
      <w:r>
        <w:rPr/>
        <w:t xml:space="preserve">                 </w:t>
      </w:r>
      <w:r>
        <w:rPr/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26 del 19/03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GETTO: </w:t>
      </w:r>
      <w:r>
        <w:rPr/>
        <w:t>Liquidazione spese per servizio smaltimento R.S.U. alla ditta Lomellina Energia per i mesi di Dicembre 2012 e Febbraio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anno duemilatredici il giorno diciannove del mese di Marzo nel proprio Uffici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Cs/>
        </w:rPr>
        <w:t>Visto il provvedimento Sindacale n. 5 del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 Consiglio Comunale n. 43 in data 01/12/1997 con la quale si adottavano i provvedimenti per la stipula di convenzione con la Lomellina Energia s.r.l. per lo smaltimento dei rifiuti solidi urbani di questo Comune;</w:t>
      </w:r>
    </w:p>
    <w:p>
      <w:pPr>
        <w:pStyle w:val="Normal"/>
        <w:jc w:val="both"/>
        <w:rPr/>
      </w:pPr>
      <w:r>
        <w:rPr/>
        <w:t xml:space="preserve">Vista la convenzione tra il Comune di Menconico e la ditta Lomellina Energia S.r.l. datata 17/01/1998, dove previsto all’art. 4 che la stessa entrerà in vigore al completamento della costruzione dell’impianto di smaltimento; </w:t>
      </w:r>
    </w:p>
    <w:p>
      <w:pPr>
        <w:pStyle w:val="Normal"/>
        <w:jc w:val="both"/>
        <w:rPr/>
      </w:pPr>
      <w:r>
        <w:rPr/>
        <w:t>Vista la delibera del Consiglio Comunale n.32 del 27/12/2000 con la si prende atto che l’impianto di smaltimento RSU della ditta Lomellina Energia S.r.l. è entrato in esercizio continuativo dal 1 ottobre 2000 e che pertanto la convenzione sopra citata è entrata in vigore in tale data;</w:t>
      </w:r>
    </w:p>
    <w:p>
      <w:pPr>
        <w:pStyle w:val="Normal"/>
        <w:jc w:val="both"/>
        <w:rPr/>
      </w:pPr>
      <w:r>
        <w:rPr/>
        <w:t>Dato atto pertanto che dal 1 ottobre 2000 lo smaltimento RSU di questo Comune avviene tramite la ditta Lomellina Energia S.r.l.;</w:t>
      </w:r>
    </w:p>
    <w:p>
      <w:pPr>
        <w:pStyle w:val="Normal"/>
        <w:jc w:val="both"/>
        <w:rPr/>
      </w:pPr>
      <w:r>
        <w:rPr/>
        <w:t>Vista la fattura emessa dalla Società Lomellina Energia n. 12000712 del 31/12/2012 di € 1.349,55 relativa al mese di Dicembre 2012;</w:t>
      </w:r>
    </w:p>
    <w:p>
      <w:pPr>
        <w:pStyle w:val="Normal"/>
        <w:jc w:val="both"/>
        <w:rPr/>
      </w:pPr>
      <w:r>
        <w:rPr/>
        <w:t>Vista la fattura emessa dalla Società Lomellina Energia n. 13000101 del 28/02/2013 di € 1.239,06 relativa al mese di Febbraio 2013;</w:t>
      </w:r>
    </w:p>
    <w:p>
      <w:pPr>
        <w:pStyle w:val="Normal"/>
        <w:jc w:val="both"/>
        <w:rPr/>
      </w:pPr>
      <w:r>
        <w:rPr/>
        <w:t>Dato atto che tali somme sono da imputare all’Int.1.09.05.03.(Cap.02930.00) RR.PP 2012;</w:t>
      </w:r>
    </w:p>
    <w:p>
      <w:pPr>
        <w:pStyle w:val="Normal"/>
        <w:jc w:val="both"/>
        <w:rPr/>
      </w:pPr>
      <w:r>
        <w:rPr/>
        <w:t>Viste le Leggi 8 giugno 1990 n.142 e 7 agosto 1990 n.241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18 agosto 2000 n.267, recante “Testo Unico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183, comma 1 del T.U. 18 agosto 2000 n.267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e singole fatture presentate e ritenuto di dover dare corso alla loro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 liquidare, dal punto di vista tecnico e per quanto in relazione, le prestazioni di cui al              </w:t>
      </w:r>
    </w:p>
    <w:p>
      <w:pPr>
        <w:pStyle w:val="Normal"/>
        <w:ind w:left="708" w:hanging="0"/>
        <w:jc w:val="both"/>
        <w:rPr/>
      </w:pPr>
      <w:r>
        <w:rPr/>
        <w:t>seguente prospetto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ITTA CREDITRICE</w:t>
        <w:tab/>
        <w:t xml:space="preserve">   FATT. N.       </w:t>
        <w:tab/>
        <w:t>DATA</w:t>
        <w:tab/>
        <w:tab/>
        <w:tab/>
        <w:t>IMPORTO €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>1   Lomellina Energia s.r.l.</w:t>
        <w:tab/>
        <w:t xml:space="preserve">   12000712</w:t>
        <w:tab/>
        <w:tab/>
        <w:t>31/12/2012                   1.349,55</w:t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>2   Lomellina Energie s.r.l.</w:t>
        <w:tab/>
        <w:t xml:space="preserve">   13000101</w:t>
        <w:tab/>
        <w:tab/>
        <w:t>28/02/2013</w:t>
        <w:tab/>
        <w:tab/>
        <w:t xml:space="preserve">  1.239,06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Sommano </w:t>
        <w:tab/>
        <w:tab/>
        <w:tab/>
      </w:r>
      <w:r>
        <w:rPr>
          <w:b/>
          <w:bCs/>
        </w:rPr>
        <w:t>€ 2.588,6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imputare la spesa complessiva di €. 2.588,61 all’int.1.09.05.03 (Cap.02930.00) RR.PP. 2012)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>A P P O N 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lang w:val="fr-FR"/>
        </w:rPr>
        <w:t xml:space="preserve">    A T T E S T A N T E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Menconico, lì 19/03/2013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11:00Z</dcterms:created>
  <dc:creator>Pietro Camporotondo</dc:creator>
  <dc:description/>
  <cp:keywords/>
  <dc:language>en-US</dc:language>
  <cp:lastModifiedBy>Piero</cp:lastModifiedBy>
  <cp:lastPrinted>2013-03-19T10:11:00Z</cp:lastPrinted>
  <dcterms:modified xsi:type="dcterms:W3CDTF">2013-03-19T09:11:00Z</dcterms:modified>
  <cp:revision>2</cp:revision>
  <dc:subject/>
  <dc:title/>
</cp:coreProperties>
</file>